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нах (тарифах) на коммунальные ресурсы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>По состоянию на 01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г. ООО «СтройПерспектива» закупает  у ресурсоснабжающих </w:t>
      </w:r>
    </w:p>
    <w:p>
      <w:pPr>
        <w:pStyle w:val="Normal"/>
        <w:tabs>
          <w:tab w:val="clear" w:pos="708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ций коммунальные ресурсы по следующим тарифам: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ная вода 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 -  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 xml:space="preserve"> руб. за 1 куб.м.       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отведение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-    17,22 руб. за 1 куб.м.        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01 января   2015 г. 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№ 398  от 28.05.2013 года Администрации г.Новозыбкова  в размере 13руб.30 коп. (  с убираемыми лестничными клетками).      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  <w:t>Ген.директор ООО «СтройПерспектива»                                              Антропов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56:00Z</dcterms:created>
  <dc:creator>Пользователь</dc:creator>
  <dc:description/>
  <cp:keywords/>
  <dc:language>en-US</dc:language>
  <cp:lastModifiedBy>Пользователь</cp:lastModifiedBy>
  <dcterms:modified xsi:type="dcterms:W3CDTF">2015-03-30T09:57:00Z</dcterms:modified>
  <cp:revision>4</cp:revision>
  <dc:subject/>
  <dc:title/>
</cp:coreProperties>
</file>